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985" cy="133985"/>
              <wp:effectExtent l="0" t="0" r="0" b="0"/>
              <wp:wrapTopAndBottom/>
              <wp:docPr id="1" name="smile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mile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985" cy="13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i/>
            <w:color w:val="008000"/>
          </w:rPr>
          <w:t>tibla</w:t>
        </w:r>
      </w:hyperlink>
      <w:r>
        <w:rPr/>
        <w:t xml:space="preserve">: </w:t>
      </w:r>
      <w:r>
        <w:rPr>
          <w:b/>
          <w:color w:val="000000"/>
        </w:rPr>
        <w:t>восстановление кинескопов плазменным методом (+)</w:t>
      </w:r>
      <w:r>
        <w:rPr/>
        <w:t xml:space="preserve"> </w:t>
      </w:r>
    </w:p>
    <w:p>
      <w:pPr>
        <w:pStyle w:val="Normal1"/>
        <w:rPr/>
      </w:pPr>
      <w:r>
        <w:rPr/>
        <w:t>сегодня закончил и испытал дивайс описанный в СЕКРЕТАХ РЕМОНТА 3 у ВИДАКА на сайте - делюсь результатами</w:t>
        <w:br/>
        <w:t xml:space="preserve">в качестве подопытного использовался сильно поюзаный 17дюймовый TATUNG CM17MRK </w:t>
        <w:br/>
        <w:t>недавно отремонтированный монитор убил качеством картинки - нормального фокуса нет,тянучки на контрастных переходах,плохая динамика - все признаки убитого кинескопа</w:t>
        <w:br/>
        <w:t>из экспериментальных соображений восстановление проводилось поэтапно - после работы с каждым катодом изображение проверялось на НОКИА ТЕСТе (тест CONVERGENCE - по толщине линий можно судить о качестве фокусировки)Результаты - впечатляющие - на изображении с восстановленного катода нитка раза в 3 тоньше с чёткими границами</w:t>
        <w:br/>
        <w:t>после проработки всех катодов ,подстройки фокусов и переключения на десктоп - картинку не узнать - у меня на рабочем мониторе такая же чёткость,тянучки пропали</w:t>
        <w:br/>
        <w:t>изменившийся цветовой баланс отрегулирован штатными потенциометрами - на градациях яркости всё ОК</w:t>
        <w:br/>
        <w:t>правда по краям изображения - небольшая расфокусировка (газопоглотителя не доложили :Ö)</w:t>
        <w:br/>
        <w:t>Рекомендую дивайс к повторению :)</w:t>
        <w:br/>
        <w:t>ключ сделал на IRFBC40 с форсированной разрядкой гейта ,в формирователе -КР1006ВИ1 и ТМ2,резистор в стоке - 1,8 кОм,питание ключа - 310вольт после фильтра,конденсатор - 100мк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hyperlink r:id="rId4">
        <w:r>
          <w:rPr>
            <w:rStyle w:val="InternetLink"/>
            <w:b/>
            <w:i/>
            <w:color w:val="008000"/>
          </w:rPr>
          <w:t>Андрей</w:t>
        </w:r>
      </w:hyperlink>
      <w:r>
        <w:rPr/>
        <w:t xml:space="preserve">: </w:t>
      </w:r>
      <w:r>
        <w:rPr>
          <w:b/>
          <w:color w:val="000000"/>
        </w:rPr>
        <w:t>re: Всё это хорошо, но надолго ли...</w:t>
      </w:r>
      <w:r>
        <w:rPr/>
        <w:t xml:space="preserve"> </w:t>
      </w:r>
    </w:p>
    <w:p>
      <w:pPr>
        <w:pStyle w:val="Normal1"/>
        <w:rPr/>
      </w:pPr>
      <w:r>
        <w:rPr/>
        <w:t xml:space="preserve">Из опыта работы с КВИНТАЛОМ: 4Ц восстанавливаются 80%; 5ц-около30%.По долговечности не скажу,т.к. имею его 3 м-ца.Теория восстановления расписана в Киевском "Радиолюбителе" №6 2000г </w:t>
      </w:r>
    </w:p>
    <w:p>
      <w:pPr>
        <w:pStyle w:val="Normal1"/>
        <w:rPr/>
      </w:pPr>
      <w:r>
        <w:rPr>
          <w:i/>
          <w:color w:val="008000"/>
        </w:rPr>
        <w:t>29 Марта 2001, 20:40:06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g/ico/smile.gif" TargetMode="External"/><Relationship Id="rId3" Type="http://schemas.openxmlformats.org/officeDocument/2006/relationships/hyperlink" Target="mailto:repair@hot.ee" TargetMode="External"/><Relationship Id="rId4" Type="http://schemas.openxmlformats.org/officeDocument/2006/relationships/hyperlink" Target="mailto:gamzet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7:00:00Z</dcterms:created>
  <dc:creator>Igor</dc:creator>
  <dc:description/>
  <dc:language>en-US</dc:language>
  <cp:lastModifiedBy>Vladimir Starkov</cp:lastModifiedBy>
  <dcterms:modified xsi:type="dcterms:W3CDTF">2001-07-27T16:10:00Z</dcterms:modified>
  <cp:revision>3</cp:revision>
  <dc:subject/>
  <dc:title>tibla: восстановление кинескопов плазменным методом (+) </dc:title>
</cp:coreProperties>
</file>