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</w:t>
      </w:r>
      <w:r>
        <w:rPr>
          <w:rFonts w:cs="Arial" w:ascii="Arial" w:hAnsi="Arial"/>
          <w:sz w:val="16"/>
        </w:rPr>
        <w:t xml:space="preserve">Здесь методика восстановления которой пользуюсь я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на не претендует на исключительную правильность – из-за нехватки времени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 вполне устраивающих результатов восставления остановился на ней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та информация рассылается (пока) не всем в надежде что кто-либо из повторивших и доработавших устройство поделиться своей методикой.Благодаря ТЕ (Евгений Терзиев) получена инструкция пользователя для КВИНТАЛА 5 версии,для подстёгивания процесса активации квинталовцы используют подачу напряжения (тока?) на ускоряющий электрод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й дивайс надо бы доработать – нужен стрелочный индикатор тока восстановления и контроль тока катодов в режиме измерения.Я контролирую ток активации при помощи осцилла,подключенного параллельно выходу дивайса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начально надо бы разделить применение прибора</w:t>
      </w:r>
      <w:r>
        <w:rPr>
          <w:rFonts w:cs="Arial" w:ascii="Arial" w:hAnsi="Arial"/>
          <w:sz w:val="16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</w:rPr>
        <w:t xml:space="preserve">устранение утечек между катодом и модулятором проявляющиеся в снижении чёткости изображения,я идентифицирую её как </w:t>
      </w:r>
      <w:r>
        <w:rPr>
          <w:rFonts w:cs="Arial" w:ascii="Arial" w:hAnsi="Arial"/>
          <w:sz w:val="16"/>
          <w:lang w:val="en-US"/>
        </w:rPr>
        <w:t>“смазанность ”</w:t>
      </w:r>
      <w:r>
        <w:rPr>
          <w:rFonts w:cs="Arial" w:ascii="Arial" w:hAnsi="Arial"/>
          <w:sz w:val="16"/>
        </w:rPr>
        <w:t xml:space="preserve"> вертикальных линий на НОКИА монитор тесте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sz w:val="16"/>
          <w:lang w:val="en-US"/>
        </w:rPr>
        <w:t>CONVERGENCE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та задача решается наиболее успешно,главное не переборщить – в разных кинескопах разный ресурс газопоглотителя – можно получить хорошую чёткость в центре экрана и плохую по краям из-за ухудшения вакуума…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лаю так в первую очередь включаю накал и ступенями поднимаю его до 9 – 9,5вольт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это своеобразный регулятор тока активации – при уменьшении напряжения накала он растёт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для запитывания силового ключа использую разделительный трансформатор с переключаемыми вторичными обмотками (у меня минимально 170 вольт переменки на его выходе,допускаю что можно для этой цели использовать транс 220/110вольт)Можно увеличить сопротивление резистора (у меня он состоит из 4 разобранных, посаженных на стержень и склеенных высокотемпературным герметиком потенциометров ППБ-15Е на 470 Ом.Даже эта конструкция греется </w:t>
      </w:r>
      <w:r>
        <w:rPr>
          <w:rFonts w:eastAsia="Wingdings" w:cs="Wingdings" w:ascii="Wingdings" w:hAnsi="Wingdings"/>
          <w:sz w:val="16"/>
          <w:lang w:val="en-US"/>
        </w:rPr>
        <w:t></w:t>
      </w:r>
      <w:r>
        <w:rPr>
          <w:rFonts w:cs="Arial" w:ascii="Arial" w:hAnsi="Arial"/>
          <w:sz w:val="16"/>
          <w:lang w:val="en-US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тем подаю питание сигнальной части и не выключаю его до завершения работы с прибором –просто однажды было так что электролит искрой разрядился через резистор когда включил питание ключа а питание сигнальной забыл – красная пушка приказала долго жить…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водами с контактами от разъёмов подключаю дивайс к катоду и модулятору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последнюю очередь включаю питание ключа и нажимаю на кнопку восстановления,секунды на 3, ,контролируя амплитуду осциллом…после 3сек ожидания повторяю в течении 4-6 раз,переключаюсь на следующий катод …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тем отключаю дивайс ,надеваю ПК обратно и контролирую изображение.Где необходимо процедуру повторяю…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величение тока катодов на севших трубах…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десь ситуация похуже,но и клиент уже не предъявляет завышенных требований к качеству картинки –всяко лучше получить хоть какую-то картинку чем полностью тёмный экран на котором ничего не видно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из нескольких попыток восстановления 2 оказались (как я считаю) очень успешными 1 –САМСУНГ3</w:t>
      </w:r>
      <w:r>
        <w:rPr>
          <w:rFonts w:cs="Arial" w:ascii="Arial" w:hAnsi="Arial"/>
          <w:sz w:val="16"/>
          <w:lang w:val="en-US"/>
        </w:rPr>
        <w:t>Ne</w:t>
      </w:r>
      <w:r>
        <w:rPr>
          <w:rFonts w:cs="Arial" w:ascii="Arial" w:hAnsi="Arial"/>
          <w:sz w:val="16"/>
        </w:rPr>
        <w:t>,второй –</w:t>
      </w:r>
      <w:r>
        <w:rPr>
          <w:rFonts w:cs="Arial" w:ascii="Arial" w:hAnsi="Arial"/>
          <w:sz w:val="16"/>
          <w:lang w:val="et-EE"/>
        </w:rPr>
        <w:t>DIGITAL 15</w:t>
      </w:r>
      <w:r>
        <w:rPr>
          <w:rFonts w:cs="Arial" w:ascii="Arial" w:hAnsi="Arial"/>
          <w:sz w:val="16"/>
          <w:lang w:val="en-US"/>
        </w:rPr>
        <w:t>”(</w:t>
      </w:r>
      <w:r>
        <w:rPr>
          <w:rFonts w:cs="Arial" w:ascii="Arial" w:hAnsi="Arial"/>
          <w:sz w:val="16"/>
        </w:rPr>
        <w:t>модель не помню) – картинка после активации и регулировки балансов на 4+ ,без ухудшения чёткости по краям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были ещё 14</w:t>
      </w:r>
      <w:r>
        <w:rPr>
          <w:rFonts w:cs="Arial" w:ascii="Arial" w:hAnsi="Arial"/>
          <w:sz w:val="16"/>
          <w:lang w:val="en-US"/>
        </w:rPr>
        <w:t>”, 15”,</w:t>
      </w:r>
      <w:r>
        <w:rPr>
          <w:rFonts w:cs="Arial" w:ascii="Arial" w:hAnsi="Arial"/>
          <w:sz w:val="16"/>
        </w:rPr>
        <w:t>17</w:t>
      </w:r>
      <w:r>
        <w:rPr>
          <w:rFonts w:cs="Arial" w:ascii="Arial" w:hAnsi="Arial"/>
          <w:sz w:val="16"/>
          <w:lang w:val="en-US"/>
        </w:rPr>
        <w:t xml:space="preserve">” </w:t>
      </w:r>
      <w:r>
        <w:rPr>
          <w:rFonts w:cs="Arial" w:ascii="Arial" w:hAnsi="Arial"/>
          <w:sz w:val="16"/>
        </w:rPr>
        <w:t>у которых после восстановления чёткость по краям оказалась хуже чем в центре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отдельно надо отметить 15</w:t>
      </w:r>
      <w:r>
        <w:rPr>
          <w:rFonts w:cs="Arial" w:ascii="Arial" w:hAnsi="Arial"/>
          <w:sz w:val="16"/>
          <w:lang w:val="en-US"/>
        </w:rPr>
        <w:t>”SAMTRON</w:t>
      </w:r>
      <w:r>
        <w:rPr>
          <w:rFonts w:cs="Arial" w:ascii="Arial" w:hAnsi="Arial"/>
          <w:sz w:val="16"/>
        </w:rPr>
        <w:t xml:space="preserve"> (делал для Сергея Чиж) тоже был с полностью чёрным экраном,при выкручивании ускоряющего на максимум еле светился.После активации – плохая чёткость в углах,но работать можно,по моей оценке – 3+.Мой коллега просидел за ним неделю.Ещё неделю монитор стоял на стеллаже,включал перед отправкой – картинка стала хуже </w:t>
      </w:r>
      <w:r>
        <w:rPr>
          <w:rFonts w:eastAsia="Wingdings" w:cs="Wingdings" w:ascii="Wingdings" w:hAnsi="Wingdings"/>
          <w:sz w:val="16"/>
          <w:lang w:val="en-US"/>
        </w:rPr>
        <w:t>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 xml:space="preserve">об остальных поднятых от нуля </w:t>
      </w:r>
      <w:r>
        <w:rPr>
          <w:rFonts w:cs="Arial" w:ascii="Arial" w:hAnsi="Arial"/>
          <w:sz w:val="16"/>
          <w:lang w:val="en-US"/>
        </w:rPr>
        <w:t>CRT</w:t>
      </w:r>
      <w:r>
        <w:rPr>
          <w:rFonts w:cs="Arial" w:ascii="Arial" w:hAnsi="Arial"/>
          <w:sz w:val="16"/>
        </w:rPr>
        <w:t xml:space="preserve"> информации не имею – клиенты обратно не приходили…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спешно восстановленный ДИГИТАЛ месяц проработал без ухудшения изображения и был продан…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десь последовательность действиё та же ,что и при устранении утечек только включаю тумблер,установленный параллельно кнопке на полминуты с контролем тока.По снижению амплитуды видно как увеличивается сопротивление катод-модулятор и это позволяет судить об успешности активации.При необходимости понижаю напряжение накала,не позволяя току расти выше 150Ма…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Тут надо заметить что при таком токе активации плазму не видно даже при выключенном освещении,в первых опытах,когда ток восстановления был большой видел слабое оранжево-синее свечение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о такая большая интенсивность радующих результатов не принесла – экспериментировал на Твкинескопе – который поначалу дал очень хорошую(для ТВ) картинку,но через сутки потух опять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тот процесс происходит так же с промежуточным контролем изображения и с повторением на тех катодах ,которые восстановились хуже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 xml:space="preserve">Про тянучки разговор отдельный – они устраняются полностью или частично,но бывает результат и хуже чем было,тут закономерности уловить не удалось </w:t>
      </w:r>
      <w:r>
        <w:rPr>
          <w:rFonts w:eastAsia="Wingdings" w:cs="Wingdings" w:ascii="Wingdings" w:hAnsi="Wingdings"/>
          <w:sz w:val="16"/>
          <w:lang w:val="en-US"/>
        </w:rPr>
        <w:t>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т вроде и всё пока,мыльте если появяться мысли по усовершенствованию дивайса или методики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С уважением,Игорь (</w:t>
      </w:r>
      <w:r>
        <w:rPr>
          <w:rFonts w:cs="Arial" w:ascii="Arial" w:hAnsi="Arial"/>
          <w:sz w:val="16"/>
          <w:lang w:val="et-EE"/>
        </w:rPr>
        <w:t>tibla</w:t>
      </w:r>
      <w:r>
        <w:rPr>
          <w:rFonts w:cs="Arial" w:ascii="Arial" w:hAnsi="Arial"/>
          <w:sz w:val="16"/>
          <w:lang w:val="en-US"/>
        </w:rPr>
        <w:t>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8:44:00Z</dcterms:created>
  <dc:creator>igor</dc:creator>
  <dc:description/>
  <dc:language>en-US</dc:language>
  <cp:lastModifiedBy>igor</cp:lastModifiedBy>
  <dcterms:modified xsi:type="dcterms:W3CDTF">2001-06-06T10:28:00Z</dcterms:modified>
  <cp:revision>1</cp:revision>
  <dc:subject/>
  <dc:title>  Здесь методика восстановления которой пользуюсь я </dc:title>
</cp:coreProperties>
</file>